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Heading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численности избирателей, участников референдум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регистрированных на территории Республики Ингуше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 января 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87"/>
        <w:gridCol w:w="381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муниципального образо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жейрах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2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рабула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7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га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гобек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3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лгобе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ранов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4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азран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жен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9</w:t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9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Гла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Ингушетия                                                             Ю.Б. Евку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Ингушетия                                                            М.Х. Евл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4">
    <w:name w:val="14"/>
    <w:basedOn w:val="21"/>
    <w:qFormat/>
    <w:pPr>
      <w:spacing w:lineRule="auto" w:line="360"/>
      <w:ind w:firstLine="708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3:00Z</dcterms:created>
  <dc:creator>adm06</dc:creator>
  <dc:description/>
  <cp:keywords/>
  <dc:language>en-US</dc:language>
  <cp:lastModifiedBy>admin06</cp:lastModifiedBy>
  <cp:lastPrinted>2014-01-15T16:28:00Z</cp:lastPrinted>
  <dcterms:modified xsi:type="dcterms:W3CDTF">2015-01-23T12:13:00Z</dcterms:modified>
  <cp:revision>2</cp:revision>
  <dc:subject/>
  <dc:title/>
</cp:coreProperties>
</file>