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240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Heading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численности избирателей, участников референдума,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регистрированных на территории Республики Ингушет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состоянию на 1 июля  2016 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5687"/>
        <w:gridCol w:w="3819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муниципального образования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жейрах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8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Карабула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70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Магас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23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гобек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329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Малгобек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1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ранов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8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 Назрань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2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женский район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77</w:t>
            </w:r>
          </w:p>
        </w:tc>
      </w:tr>
      <w:tr>
        <w:trPr/>
        <w:tc>
          <w:tcPr>
            <w:tcW w:w="6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687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Глава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спублики Ингушетия                                                             Ю.Б. Евку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спублики Ингушетия                                                            М.Х. Евло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5:00Z</dcterms:created>
  <dc:creator>adm06</dc:creator>
  <dc:description/>
  <cp:keywords/>
  <dc:language>en-US</dc:language>
  <cp:lastModifiedBy>Избирком</cp:lastModifiedBy>
  <cp:lastPrinted>2016-01-14T16:04:00Z</cp:lastPrinted>
  <dcterms:modified xsi:type="dcterms:W3CDTF">2016-07-11T15:49:00Z</dcterms:modified>
  <cp:revision>18</cp:revision>
  <dc:subject/>
  <dc:title/>
</cp:coreProperties>
</file>