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Heading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численности избирателей, участников референдума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регистрированных на территории Республики Ингуше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стоянию на 1 июля  2013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687"/>
        <w:gridCol w:w="381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муниципального образо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жейрах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6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рабула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Cs/>
                <w:sz w:val="27"/>
                <w:szCs w:val="27"/>
                <w:lang w:val="en-US"/>
              </w:rPr>
              <w:t>1303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Магас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гобек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  <w:szCs w:val="27"/>
              </w:rPr>
              <w:t>3052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Малгобе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2 6</w:t>
            </w:r>
            <w:r>
              <w:rPr>
                <w:b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ранов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6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азран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2288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жен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1</w:t>
            </w:r>
          </w:p>
        </w:tc>
      </w:tr>
      <w:tr>
        <w:trPr/>
        <w:tc>
          <w:tcPr>
            <w:tcW w:w="6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>20225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ри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ы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Ингушетия                                                             Ю.Б. Евку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спублики Ингушетия                                                            М.Х. Евло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7:23:00Z</dcterms:created>
  <dc:creator>adm06</dc:creator>
  <dc:description/>
  <cp:keywords/>
  <dc:language>en-US</dc:language>
  <cp:lastModifiedBy>User</cp:lastModifiedBy>
  <cp:lastPrinted>2013-07-08T16:36:00Z</cp:lastPrinted>
  <dcterms:modified xsi:type="dcterms:W3CDTF">2013-07-08T13:38:00Z</dcterms:modified>
  <cp:revision>4</cp:revision>
  <dc:subject/>
  <dc:title/>
</cp:coreProperties>
</file>